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\ ��\ �\ ������������������������������������������\ �\ ��\ 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\ ��\ �\ ������������\  ���</w:t>
      </w:r>
      <w:r>
        <w:rPr/>
        <w:t>㬥����  �������������</w:t>
      </w:r>
      <w:r>
        <w:rPr/>
        <w:t>\ �\ ��\ 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\ ��\ �\ ������������������������������������������\ �\ ��\ 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\                                                           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\  ������\   �����\   �����\  ��\  ��\    �����\  ������\   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\  ��\  ��\ ��\  ��\ ��\  ��\ ���\���\   ��\  ��\ ��\  ��\  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\  ��\  ��\ ��\  ��\ ��\  ��\ �������\      ���\  ��\  ��\  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\  ��\  ��\ ��\  ��\ ��\  ��\ ��\�\��\    ���\    ��\  ��\  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\  ������\   �����\   �����\  ��\  ��\   �������\ ������\   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\                                                           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\ ��\ �\ ������������������������������������������\ �\ ��\ 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\ ��\ �\ ����������\  Prikol  Software  �����������\ �\ ��\ 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\ ��\ �\ ������������������������������������������\ �\ ��\ 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2D �</w:t>
      </w:r>
      <w:r>
        <w:rPr/>
        <w:t xml:space="preserve">ॡ�� </w:t>
      </w:r>
      <w:r>
        <w:rPr/>
        <w:t>386 ��� ���, VGA, 5 �������� �� ���⪮� ��</w:t>
      </w:r>
      <w:r>
        <w:rPr/>
        <w:t>᪥</w:t>
      </w:r>
      <w:r>
        <w:rPr/>
        <w:t>, 4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486, 32-��⭠� ����� ����, Sound Bl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 xml:space="preserve">Doom'� 2D ���� </w:t>
      </w:r>
      <w:r>
        <w:rPr/>
        <w:t>ࠡ�</w:t>
      </w:r>
      <w:r>
        <w:rPr/>
        <w:t>⠥� � ��-DMA ���⠬� (PC Speaker/Covo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祬 </w:t>
      </w:r>
      <w:r>
        <w:rPr/>
        <w:t>demo-�����. �� ����� ���⠢��� ������� ����� ��</w:t>
      </w:r>
      <w:r>
        <w:rPr/>
        <w:t>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</w:t>
      </w:r>
      <w:r>
        <w:rPr/>
        <w:t xml:space="preserve">᪥ </w:t>
      </w:r>
      <w:r>
        <w:rPr/>
        <w:t>Doom2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ILE filename.wad filename.lmp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 xml:space="preserve">砥� �������⥫�� </w:t>
      </w:r>
      <w:r>
        <w:rPr/>
        <w:t>WAD'� � LUMP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. </w:t>
      </w:r>
      <w:r>
        <w:rPr/>
        <w:t xml:space="preserve">䠩�� </w:t>
      </w:r>
      <w:r>
        <w:rPr/>
        <w:t>MEGADM.BAT � SUPERDM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FIG filenam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 xml:space="preserve">㧪� ���䨣��樨 �� 䠩�� </w:t>
      </w:r>
      <w:r>
        <w:rPr/>
        <w:t>filenam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⪫�</w:t>
      </w:r>
      <w:r>
        <w:rPr/>
        <w:t>砥� �����</w:t>
      </w:r>
      <w:r>
        <w:rPr/>
        <w:t xml:space="preserve">஢ � </w:t>
      </w:r>
      <w:r>
        <w:rPr/>
        <w:t>deathmatch'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 ��������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2D ��</w:t>
      </w:r>
      <w:r>
        <w:rPr/>
        <w:t>᭥� �� ����</w:t>
      </w:r>
      <w:r>
        <w:rPr/>
        <w:t>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 ��</w:t>
      </w:r>
      <w:r>
        <w:rPr/>
        <w:t>⠭���� ��� ��</w:t>
      </w:r>
      <w:r>
        <w:rPr/>
        <w:t xml:space="preserve">㪮��� ����� � </w:t>
      </w:r>
      <w:r>
        <w:rPr/>
        <w:t>setup'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</w:t>
      </w:r>
      <w:r>
        <w:rPr/>
        <w:t>Doom'� 2D ���</w:t>
      </w:r>
      <w:r>
        <w:rPr/>
        <w:t>䫨���� � �</w:t>
      </w:r>
      <w:r>
        <w:rPr/>
        <w:t xml:space="preserve">ࠩ��ࠬ� </w:t>
      </w:r>
      <w:r>
        <w:rPr/>
        <w:t>Windows (�� Windows'95), �</w:t>
      </w:r>
      <w:r>
        <w:rPr/>
        <w:t>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</w:t>
      </w:r>
      <w:r>
        <w:rPr/>
        <w:t xml:space="preserve">᪠�� ��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m2D </w:t>
      </w:r>
      <w:r>
        <w:rPr/>
        <w:t>ࠡ�</w:t>
      </w:r>
      <w:r>
        <w:rPr/>
        <w:t>⠥� �</w:t>
      </w:r>
      <w:r>
        <w:rPr/>
        <w:t>祭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</w:t>
      </w:r>
      <w:r>
        <w:rPr/>
        <w:t xml:space="preserve">஢���� ������ </w:t>
      </w:r>
      <w:r>
        <w:rPr/>
        <w:t>TURB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����� EMM386, QEMM � �.�. ��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�⪫��� ����, </w:t>
      </w:r>
      <w:r>
        <w:rPr/>
        <w:t>㬥��訢 �� �</w:t>
      </w:r>
      <w:r>
        <w:rPr/>
        <w:t>஬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�</w:t>
      </w:r>
      <w:r>
        <w:rPr/>
        <w:t xml:space="preserve">롥�� ����� ������ ����� ��㪠 � </w:t>
      </w:r>
      <w:r>
        <w:rPr/>
        <w:t>Setup'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������ � Doom2D.cfg ����� "sky=of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�⪫��� ��� � Setup'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����</w:t>
      </w:r>
      <w:r>
        <w:rPr/>
        <w:t xml:space="preserve">᪠�� </w:t>
      </w:r>
      <w:r>
        <w:rPr/>
        <w:t>Doom2D � ���</w:t>
      </w:r>
      <w:r>
        <w:rPr/>
        <w:t xml:space="preserve">箬 </w:t>
      </w:r>
      <w:r>
        <w:rPr/>
        <w:t>-fast ��� ������ � Doom2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"fast_draw=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�</w:t>
      </w:r>
      <w:r>
        <w:rPr/>
        <w:t xml:space="preserve">㯨� �������� ������ </w:t>
      </w:r>
      <w:r>
        <w:rPr/>
        <w:t>(��� 32-����� �����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</w:t>
      </w:r>
      <w:r>
        <w:rPr/>
        <w:t>஢����</w:t>
      </w:r>
      <w:r>
        <w:rPr/>
        <w:t>, �</w:t>
      </w:r>
      <w:r>
        <w:rPr/>
        <w:t>ࠢ��</w:t>
      </w:r>
      <w:r>
        <w:rPr/>
        <w:t>쭮 �� ��</w:t>
      </w:r>
      <w:r>
        <w:rPr/>
        <w:t>࠭� ��</w:t>
      </w:r>
      <w:r>
        <w:rPr/>
        <w:t>㪮��� ���� � �� ����</w:t>
      </w:r>
      <w:r>
        <w:rPr/>
        <w:t>/DMA/IRQ � Setup'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�</w:t>
      </w:r>
      <w:r>
        <w:rPr/>
        <w:t>஢����</w:t>
      </w:r>
      <w:r>
        <w:rPr/>
        <w:t>, �� �⮨� �� �</w:t>
      </w:r>
      <w:r>
        <w:rPr/>
        <w:t>஬����� �� �</w:t>
      </w:r>
      <w:r>
        <w:rPr/>
        <w:t>㫥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��� �� Adlib'� ����� ���� �</w:t>
      </w:r>
      <w:r>
        <w:rPr/>
        <w:t>祭� �娬</w:t>
      </w:r>
      <w:r>
        <w:rPr/>
        <w:t>. �</w:t>
      </w:r>
      <w:r>
        <w:rPr/>
        <w:t>ਡ���� �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</w:t>
      </w:r>
      <w:r>
        <w:rPr/>
        <w:t>室�� ��</w:t>
      </w:r>
      <w:r>
        <w:rPr/>
        <w:t>-� ��</w:t>
      </w:r>
      <w:r>
        <w:rPr/>
        <w:t>࠭��� �� ����</w:t>
      </w:r>
      <w:r>
        <w:rPr/>
        <w:t>㧪� ���譥�� 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ᥣ�� �</w:t>
      </w:r>
      <w:r>
        <w:rPr/>
        <w:t xml:space="preserve">⠢�� � </w:t>
      </w:r>
      <w:r>
        <w:rPr/>
        <w:t>᢮�� �஢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WAD'� �� ����� �</w:t>
      </w:r>
      <w:r>
        <w:rPr/>
        <w:t>஢��� � 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 xml:space="preserve">뢠�� � </w:t>
      </w:r>
      <w:r>
        <w:rPr/>
        <w:t>WAD'�, ����� ������</w:t>
      </w:r>
      <w:r>
        <w:rPr/>
        <w:t xml:space="preserve">祭� </w:t>
      </w:r>
      <w:r>
        <w:rPr/>
        <w:t xml:space="preserve">।���஬ </w:t>
      </w:r>
      <w:r>
        <w:rPr/>
        <w:t>(���</w:t>
      </w:r>
      <w:r>
        <w:rPr/>
        <w:t xml:space="preserve">筮 </w:t>
      </w:r>
      <w:r>
        <w:rPr/>
        <w:t>Doom2D.w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뢠�� � ���� </w:t>
      </w:r>
      <w:r>
        <w:rPr/>
        <w:t xml:space="preserve">WAD'� � �� ������ </w:t>
      </w:r>
      <w:r>
        <w:rPr/>
        <w:t>㪠���� ���</w:t>
      </w:r>
      <w:r>
        <w:rPr/>
        <w:t xml:space="preserve">७�� </w:t>
      </w:r>
      <w:r>
        <w:rPr/>
        <w:t>.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墠</w:t>
      </w:r>
      <w:r>
        <w:rPr/>
        <w:t>⠥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Doom2D �</w:t>
      </w:r>
      <w:r>
        <w:rPr/>
        <w:t xml:space="preserve">ॡ�� </w:t>
      </w:r>
      <w:r>
        <w:rPr/>
        <w:t>4MB �����. ���</w:t>
      </w:r>
      <w:r>
        <w:rPr/>
        <w:t>஡�� �᢮������ ������</w:t>
      </w:r>
      <w:r>
        <w:rPr/>
        <w:t>, �</w:t>
      </w:r>
      <w:r>
        <w:rPr/>
        <w:t>ࠢ �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 xml:space="preserve">騥 ����� </w:t>
      </w:r>
      <w:r>
        <w:rPr/>
        <w:t>XMS/EMS, ���</w:t>
      </w:r>
      <w:r>
        <w:rPr/>
        <w:t xml:space="preserve">ਬ�� </w:t>
      </w:r>
      <w:r>
        <w:rPr/>
        <w:t>SMART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����� EMM386/QE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�</w:t>
      </w:r>
      <w:r>
        <w:rPr/>
        <w:t xml:space="preserve">몫��� ��� � </w:t>
      </w:r>
      <w:r>
        <w:rPr/>
        <w:t>setup'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 </w:t>
      </w:r>
      <w:r>
        <w:rPr/>
        <w:t>(�</w:t>
      </w:r>
      <w:r>
        <w:rPr/>
        <w:t>ᮡ���� �� ��� 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஡�� ����� ��</w:t>
      </w:r>
      <w:r>
        <w:rPr/>
        <w:t>㣨� ������</w:t>
      </w:r>
      <w:r>
        <w:rPr/>
        <w:t xml:space="preserve">. �� </w:t>
      </w:r>
      <w:r>
        <w:rPr/>
        <w:t>ࠧ��� ���������� ������� 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樨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�������� ����������� ����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஢�� ����� �ன� </w:t>
      </w:r>
      <w:r>
        <w:rPr/>
        <w:t>(�</w:t>
      </w:r>
      <w:r>
        <w:rPr/>
        <w:t>஢�७�</w:t>
      </w:r>
      <w:r>
        <w:rPr/>
        <w:t>), ��� � �������� ����� � ��������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-����� �� ⠪ </w:t>
      </w:r>
      <w:r>
        <w:rPr/>
        <w:t xml:space="preserve">ᤥ���� </w:t>
      </w:r>
      <w:r>
        <w:rPr/>
        <w:t>(�.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</w:t>
      </w:r>
      <w:r>
        <w:rPr/>
        <w:t>룭��� � ����让 ᪮����� � ����</w:t>
      </w:r>
      <w:r>
        <w:rPr/>
        <w:t xml:space="preserve">, �� ������ </w:t>
      </w:r>
      <w:r>
        <w:rPr/>
        <w:t>ᨫ</w:t>
      </w:r>
      <w:r>
        <w:rPr/>
        <w:t xml:space="preserve">쭮 㢥��稢��� ᪮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 ����� ���� ���</w:t>
      </w:r>
      <w:r>
        <w:rPr/>
        <w:t>騩 �����</w:t>
      </w:r>
      <w:r>
        <w:rPr/>
        <w:t>) � ��</w:t>
      </w:r>
      <w:r>
        <w:rPr/>
        <w:t>ப �</w:t>
      </w:r>
      <w:r>
        <w:rPr/>
        <w:t>뫥</w:t>
      </w:r>
      <w:r>
        <w:rPr/>
        <w:t xml:space="preserve">⠥� �� ���� ��� </w:t>
      </w:r>
      <w:r>
        <w:rPr/>
        <w:t>祬 ���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⠪�� �</w:t>
      </w:r>
      <w:r>
        <w:rPr/>
        <w:t>஢��</w:t>
      </w:r>
      <w:r>
        <w:rPr/>
        <w:t xml:space="preserve">, � ������ �᫨ </w:t>
      </w:r>
      <w:r>
        <w:rPr/>
        <w:t>ᤥ���� ��</w:t>
      </w:r>
      <w:r>
        <w:rPr/>
        <w:t>-����� �� ⠪, ��� �</w:t>
      </w:r>
      <w:r>
        <w:rPr/>
        <w:t>㦭�</w:t>
      </w:r>
      <w:r>
        <w:rPr/>
        <w:t>, 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㦥 �� �</w:t>
      </w:r>
      <w:r>
        <w:rPr/>
        <w:t>ன�</w:t>
      </w:r>
      <w:r>
        <w:rPr/>
        <w:t>, � ���� ��� ����� ������. ��� �⮣� � ���� "</w:t>
      </w:r>
      <w:r>
        <w:rPr/>
        <w:t>ࠧ���</w:t>
      </w:r>
      <w:r>
        <w:rPr/>
        <w:t>"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���� </w:t>
      </w:r>
      <w:r>
        <w:rPr/>
        <w:t>⠪�� ������, �� ����⨨ ������ ���</w:t>
      </w:r>
      <w:r>
        <w:rPr/>
        <w:t>뢠���� �����</w:t>
      </w:r>
      <w:r>
        <w:rPr/>
        <w:t>-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 ����� ��</w:t>
      </w:r>
      <w:r>
        <w:rPr/>
        <w:t>室���� �����筮 ������</w:t>
      </w:r>
      <w:r>
        <w:rPr/>
        <w:t xml:space="preserve">) �� 5 </w:t>
      </w:r>
      <w:r>
        <w:rPr/>
        <w:t>ᥪ</w:t>
      </w:r>
      <w:r>
        <w:rPr/>
        <w:t>㭤 � ���� �</w:t>
      </w:r>
      <w:r>
        <w:rPr/>
        <w:t>ᯥ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� ����� �� ����� </w:t>
      </w:r>
      <w:r>
        <w:rPr/>
        <w:t>㡨�� ������</w:t>
      </w:r>
      <w:r>
        <w:rPr/>
        <w:t xml:space="preserve">-������ </w:t>
      </w:r>
      <w:r>
        <w:rPr/>
        <w:t>㦠</w:t>
      </w:r>
      <w:r>
        <w:rPr/>
        <w:t>᭮ ���⮣� ������</w:t>
      </w:r>
      <w:r>
        <w:rPr/>
        <w:t>, ���</w:t>
      </w:r>
      <w:r>
        <w:rPr/>
        <w:t>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��⨫� ��</w:t>
      </w:r>
      <w:r>
        <w:rPr/>
        <w:t>魮� ��㦨� �� ��嫮�� ������</w:t>
      </w:r>
      <w:r>
        <w:rPr/>
        <w:t>, � ��⮬ ��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㡨�� ���⮣� ������ �� ��嫮�� ��㦨� ��� ��� ���� ���� �������� �����</w:t>
      </w:r>
      <w:r>
        <w:rPr/>
        <w:t>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</w:t>
      </w:r>
      <w:r>
        <w:rPr/>
        <w:t>doom��</w:t>
      </w:r>
      <w:r>
        <w:rPr/>
        <w:t xml:space="preserve">᪨ </w:t>
      </w:r>
      <w:r>
        <w:rPr/>
        <w:t xml:space="preserve">!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! �</w:t>
      </w:r>
      <w:r>
        <w:rPr/>
        <w:t>ᥣ�� ����� ��</w:t>
      </w:r>
      <w:r>
        <w:rPr/>
        <w:t>魮� ��㦨� �� �</w:t>
      </w:r>
      <w:r>
        <w:rPr/>
        <w:t>ࠩ��� ��</w:t>
      </w:r>
      <w:r>
        <w:rPr/>
        <w:t xml:space="preserve">砩 </w:t>
      </w:r>
      <w:r>
        <w:rPr/>
        <w:t>(��⨢ ������ �����</w:t>
      </w:r>
      <w:r>
        <w:rPr/>
        <w:t>஢</w:t>
      </w:r>
      <w:r>
        <w:rPr/>
        <w:t xml:space="preserve">) 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&lt;&lt; ����������� ��� ��� ���������� ������ &gt;&gt;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